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6483734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984371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